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1451867794"/>
            <w:bookmarkStart w:id="1" w:name="__Fieldmark__0_1451867794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1451867794"/>
            <w:bookmarkStart w:id="3" w:name="__Fieldmark__1_1451867794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1451867794"/>
            <w:bookmarkStart w:id="5" w:name="__Fieldmark__2_1451867794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1451867794"/>
            <w:bookmarkStart w:id="7" w:name="__Fieldmark__3_1451867794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1451867794"/>
            <w:bookmarkStart w:id="9" w:name="__Fieldmark__4_1451867794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1451867794"/>
            <w:bookmarkStart w:id="11" w:name="__Fieldmark__5_1451867794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1451867794"/>
            <w:bookmarkStart w:id="13" w:name="__Fieldmark__6_1451867794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1451867794"/>
            <w:bookmarkStart w:id="15" w:name="__Fieldmark__7_1451867794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1451867794"/>
            <w:bookmarkStart w:id="17" w:name="__Fieldmark__8_1451867794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1451867794"/>
            <w:bookmarkStart w:id="19" w:name="__Fieldmark__9_1451867794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51867794"/>
            <w:bookmarkStart w:id="21" w:name="__Fieldmark__10_145186779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451867794"/>
            <w:bookmarkStart w:id="23" w:name="__Fieldmark__11_145186779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51867794"/>
            <w:bookmarkStart w:id="25" w:name="__Fieldmark__12_145186779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451867794"/>
            <w:bookmarkStart w:id="27" w:name="__Fieldmark__13_1451867794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51867794"/>
            <w:bookmarkStart w:id="29" w:name="__Fieldmark__14_145186779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451867794"/>
            <w:bookmarkStart w:id="31" w:name="__Fieldmark__15_1451867794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451867794"/>
            <w:bookmarkStart w:id="33" w:name="__Fieldmark__16_1451867794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451867794"/>
            <w:bookmarkStart w:id="35" w:name="__Fieldmark__17_1451867794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1451867794"/>
            <w:bookmarkStart w:id="37" w:name="__Fieldmark__18_1451867794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1451867794"/>
            <w:bookmarkStart w:id="39" w:name="__Fieldmark__19_1451867794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2109471330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538861981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1451867794"/>
            <w:bookmarkStart w:id="41" w:name="__Fieldmark__20_1451867794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1451867794"/>
            <w:bookmarkStart w:id="43" w:name="__Fieldmark__21_1451867794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1451867794"/>
            <w:bookmarkStart w:id="45" w:name="__Fieldmark__22_1451867794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1451867794"/>
            <w:bookmarkStart w:id="47" w:name="__Fieldmark__23_1451867794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1451867794"/>
            <w:bookmarkStart w:id="49" w:name="__Fieldmark__24_1451867794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1451867794"/>
            <w:bookmarkStart w:id="51" w:name="__Fieldmark__25_1451867794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451867794"/>
            <w:bookmarkStart w:id="53" w:name="__Fieldmark__26_1451867794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1451867794"/>
            <w:bookmarkStart w:id="55" w:name="__Fieldmark__27_1451867794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1451867794"/>
            <w:bookmarkStart w:id="57" w:name="__Fieldmark__28_1451867794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1451867794"/>
            <w:bookmarkStart w:id="59" w:name="__Fieldmark__29_1451867794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1451867794"/>
            <w:bookmarkStart w:id="61" w:name="__Fieldmark__30_1451867794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1451867794"/>
            <w:bookmarkStart w:id="63" w:name="__Fieldmark__31_1451867794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451867794"/>
            <w:bookmarkStart w:id="65" w:name="__Fieldmark__32_1451867794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1451867794"/>
            <w:bookmarkStart w:id="67" w:name="__Fieldmark__33_1451867794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1451867794"/>
            <w:bookmarkStart w:id="69" w:name="__Fieldmark__34_1451867794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1451867794"/>
            <w:bookmarkStart w:id="71" w:name="__Fieldmark__35_1451867794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1451867794"/>
            <w:bookmarkStart w:id="73" w:name="__Fieldmark__36_1451867794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1451867794"/>
            <w:bookmarkStart w:id="75" w:name="__Fieldmark__37_1451867794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1451867794"/>
            <w:bookmarkStart w:id="77" w:name="__Fieldmark__38_1451867794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1451867794"/>
            <w:bookmarkStart w:id="79" w:name="__Fieldmark__39_1451867794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